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2921626561"/>
      <w:bookmarkStart w:id="1" w:name="__Fieldmark__7_2921626561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2921626561"/>
      <w:bookmarkStart w:id="3" w:name="__Fieldmark__8_2921626561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2921626561"/>
      <w:bookmarkStart w:id="5" w:name="__Fieldmark__9_2921626561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2921626561"/>
      <w:bookmarkStart w:id="7" w:name="__Fieldmark__10_2921626561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